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02112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28108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64899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2424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77976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