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03384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65003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57937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52950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65388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22180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