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91888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98739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61744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06290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5060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3019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09318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0679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24775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95273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08141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04827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28509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87718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62348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98787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48019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67055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92293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34492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18231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87107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