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1088670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022942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713777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6918995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2338669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9024355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1305659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855502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9373611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677111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7453685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3623711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5133062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3955564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542729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2350703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6691347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5884122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6597820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9559282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4316133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266671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3296479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211014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3027841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