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vides arrow heads in the style of th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by Knuth~(see \cite{K86:ComputerM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[appendix~F]{K84:TeXbook}).  These are often more pl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e loa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e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@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atip@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btip@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jot@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commands to switch the |cm| fonts on; they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jot| dimension temporarily to fit the small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m@{\let\xyatipfont=\xycmatfont \let\xybtipfont=\xycmb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tip@{\xycm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atip@{\xycm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btip@{\xycm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Plain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Constructed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&gt;} &amp;\DT^{&gt;&gt;} &amp;\DT_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&lt;} &amp;\DT^{&lt;&lt;} &amp;\DT_{&l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|} &amp;\DT{&gt;&gt;|} &amp;\DT{|&lt;}  &amp;\DT{|&l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mputer Modern \protect&lt;dir&gt;ec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m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switch the ``computer modern''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als shown in figure~??[f.cmdir] on and off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ComputerModernTips\dir{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{\NoComputerModern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tip choice in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def\tipjot@{.66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cmtip@ \let\atip@=\cmatip@ \let\btip@=\cmbti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let\tipjot@=\xy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xytip@ \let\atip@=\xyatip@ \let\btip@=\xybt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